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5"/>
        <w:gridCol w:w="4506"/>
      </w:tblGrid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restart"/>
            <w:tcBorders/>
          </w:tcPr>
          <w:tbl>
            <w:tblPr>
              <w:tblW w:w="61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6169"/>
            </w:tblGrid>
            <w:tr>
              <w:trPr/>
              <w:tc>
                <w:tcPr>
                  <w:tcW w:w="6169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Приложение № 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sz w:val="24"/>
                      <w:szCs w:val="24"/>
                    </w:rPr>
                    <w:t>к решению Орского город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</w:t>
                  </w:r>
                  <w:r>
                    <w:rPr>
                      <w:sz w:val="24"/>
                      <w:szCs w:val="24"/>
                    </w:rPr>
                    <w:t>Совета депутат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0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5421"/>
      </w:tblGrid>
      <w:tr>
        <w:trPr>
          <w:trHeight w:val="392" w:hRule="atLeast"/>
        </w:trPr>
        <w:tc>
          <w:tcPr>
            <w:tcW w:w="15421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города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6268"/>
        <w:gridCol w:w="1499"/>
        <w:gridCol w:w="1133"/>
        <w:gridCol w:w="1133"/>
        <w:gridCol w:w="1763"/>
        <w:gridCol w:w="992"/>
        <w:gridCol w:w="2127"/>
      </w:tblGrid>
      <w:tr>
        <w:trPr>
          <w:trHeight w:val="23" w:hRule="atLeast"/>
          <w:cantSplit w:val="true"/>
        </w:trPr>
        <w:tc>
          <w:tcPr>
            <w:tcW w:w="3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15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91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о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ов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_bookmark_2"/>
            <w:bookmarkEnd w:id="1"/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ский городской Совет депута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690 677,91</w:t>
            </w:r>
          </w:p>
        </w:tc>
      </w:tr>
      <w:tr>
        <w:trPr>
          <w:trHeight w:val="55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90 677,91</w:t>
            </w:r>
          </w:p>
        </w:tc>
      </w:tr>
      <w:tr>
        <w:trPr>
          <w:trHeight w:val="615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85 677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 6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87 018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387 018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956 154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85 019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1 135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23 521,6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23 521,6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7 342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07 342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Администрация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2 845 445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104 585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587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99 7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856 6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856 6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856 6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5 227 966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55 307,4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9 289,3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41,2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42 22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79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9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84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39 138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38 793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352 718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352 718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 352 718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152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52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227 547,1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96 325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95 941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28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60 451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0 974,6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477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мероприятий, связанных с присвоением муниципальных наград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1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61 075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1 075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1 075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44 062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17 012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732 137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784 878,8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644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9 644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18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64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64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64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585 233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145 560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67 228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 164,8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67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439 673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52 162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 510,9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 259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760 423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39 233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34 351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05 615,1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828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6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8 736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81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81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621 189,1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9 006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832 06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202 840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202 840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82 622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42 347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275,3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7 14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62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3 52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60 52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оссия - страна возможност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52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26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5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в рамках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5 26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Ю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26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695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93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93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 45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Ленинского района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 235 499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91 643,5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77 801,2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227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96 574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96 574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196 574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936 174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74 3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 3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3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9 922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 153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15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53 840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53 840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53 840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53 840,0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970 445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70 445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70 445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394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83 394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3 394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Октябрьского района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 423 537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66 365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52 52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5 27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5 27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65 27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4 871,7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9 031,4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5 640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ощрение муниципальных управленческих команд Оренбургской области за достижение показателей деятельности органов исполнительной в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L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4 860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215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97 1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97 1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7 1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97 1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74 6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07 499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7 499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67 172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67 172,7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Советского района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 049 189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761 213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47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82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82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82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382 37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697 075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0 088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06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8 2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04 076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4 860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 215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4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4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2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5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75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67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167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67 45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96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96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571 20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71 20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инициативных проект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одготовки инициатив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5 П5 8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4 384 428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22 787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022 787,5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315 163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315 163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7 79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7 79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 79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677 369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214 087,8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281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07 624,3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07 624,3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07 624,3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07 624,3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45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4 2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4 2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31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1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13 332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13 332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78 4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78 4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565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565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аварийного жилищного фон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змещение стоимости изымаемого недвижимого имущества в целях реализации мероприятий по переселению граждан из аварийного жилищного фо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490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9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0 75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Капитальные вложения в объекты муниципальной собственност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в муниципальную собственность жилых помещ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1 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50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793 78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793 78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921 98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871 80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71 80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013 462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563 462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69 579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69 579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69 579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568 850,9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568 850,9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636 07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2 773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72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00 72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72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9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9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9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9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463 883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793 195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5 695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25 695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37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41 32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541 323,1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70 067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4 073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6 993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1 532,2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1 532,2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удиторы контрольно-счетной палаты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9 723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1 00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9 723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социальной политики администрации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151 453,7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76 105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76 105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75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14 346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9 303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43,0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31 94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90 033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17 3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21 3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8 590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9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24 524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7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55 350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80 350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29 451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98,7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506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8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88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88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88 33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72 912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72 912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6 045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8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42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8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75 711,9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688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 402 657,3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28 667,3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28 667,3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 03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034 636,7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469 781,2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469 781,2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69 595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 885,9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документов территориального планирования, градостроительного зонирования, документации по планировке территории, актуализация документов территориального планирования и градостроительного зонир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1 7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564 855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80 700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4 664,6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6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166 6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66 6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63 33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3 33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99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8 959 611,2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28 923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3 963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959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35 344 27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32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85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54 6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водохозяйственных работ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604 6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мер по предотвращению негативного воздействия вод и ликвидации его последств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11 8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611 850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технико-экономического обоснования мероприятий по защите города Орска Оренбургской области от затоп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9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10 L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9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 514 600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514 600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4 410 790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 910 790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ассажирских перевозок на территор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65 209,1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65 209,1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новление городского пассажирского тран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7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региональной навигационной информационной системы на пассажирском транспор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7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 842 420,0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4 562 945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239 48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ённых пунктов в целях приведения в нормативное состояние автомобильных дор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97 1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И8 А4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442 324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8 323 463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5 783 009,1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5 506 817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506 817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23 94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23 94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атериально-техническое обеспечение учреждения, выполняющего работы по содержанию улично-дорожной сети и прочие мероприятия в области коммуналь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403 326,4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723 372,2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998 484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1 470,2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345 088,9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345 088,9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расходы дорожного фо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03 829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9Д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3 829,1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0 454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6 9Д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0 454,4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Обустройство тротуара по проезду между домами по адресам: ул. Пацаева, д. 5А, ул. Пацаева, д. 7А и пешеходного перехода через проезд напротив дома 9А по ул. Пацае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9Д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898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576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291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8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 906 416,7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142 181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351 8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351 8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351 8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струментальное обследование строительных конструкций жилых домов, лабораторные исследования грунтов под жилыми дом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капитального ремонта общего имущества многоквартирных до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758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06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758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51 3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1 33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0 345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790 345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8 947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1 397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1 397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 397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927 690,9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, строительства объектов и иные мероприятия в области коммунальной инфраструктур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433 820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898 079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8 079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восстановлению объектов жилищно-коммунального хозяйства, поврежденных в результате чрезвычайной ситуации, вызванной прохождением весеннего павод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535 740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1 5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535 740,4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93 870,5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870,5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465 402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825 31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825 31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7 332 51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7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71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33 56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433 560,2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2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7 2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7 03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03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03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6 32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32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детской площадки на придомовой территории по адресу: г. Орск, ул. Ялтинская, д. 99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70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0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733 062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573 270,8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573 270,8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7 018,8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018,8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97 552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7 552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оектов создания комфортной городской среды – Победителями Всероссийского конкур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178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А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178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159 791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159 791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159 791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59 791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371 141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112 485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 112 485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6 642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6 642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 642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85 842,8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06 247,4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4 144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 102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523 823,9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36 082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77 041,2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0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08 12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355 771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28 741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 399,2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3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 656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40 808 442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3 786 225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28 121 9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8 121 9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8 121 9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598 4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0 313 1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313 196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994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дошкольных образовательных организ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291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S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91 3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523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00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80 49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3 075 060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99 565 172,2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6 390 319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е лучшее детя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47 219,8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76 512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5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76 512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, источником финансового обеспечения которых являются исключительно средства областного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070 70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4 А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70 707,0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 среднего обще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2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73 174 852,3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359 620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3 165 767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 140 767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37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18 770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8 770 2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Коммунистов-Большевиков, д. 1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8 992 299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92 299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я бюджету Оренбургской области из резервного фонда Правительства Российской Федерации на оказание разовой финансовой помощи в проведении капитального ремонта и оснащении 2 корпусов муниципального общеобразовательного автономного учреждения "Средняя общеобразовательная школа № 24 г. Орска", расположенного в г. Орске, Оренбургская область, ул. Коммунистов-Большевиков, д. 1, ул. Подзорова, д. 79 пострадавших в результате чрезвычайной ситуации на территории Оренбургской области (корпус по ул. Подзорова, д. 79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6 273 827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L8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73 827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муниципальной собственности для размещения общеобразовательных организ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20 52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4 S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520 526,3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8 846 6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440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440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7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57 1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649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2 027,8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86 972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8 631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397,1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234,4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и установка оборудования и инвентаря для обустройства спортивно-оздоровительной площадки в посёлке Джанаталап на территории МОАУ «СОШ № 5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430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финансирование со стороны лиц (в том числе организаций), заинтересованных в реализации инициативного проекта "Приобретение малых архитектурных форм для обустройства территории спортивно-оздоровительной площадки в посёлке Нагорно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7 У1 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Всё лучшее детям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в муниципальных образовательных организациях требований к антитеррористической защищенности объектов (территор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Ю4 8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0 458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050 967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050 967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9 050 967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8 769 598,6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6 903 319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903 319,8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66 278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66 278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1 368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368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642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467 559,0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679 900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7 33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едагоги и наставник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7 33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3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83 53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Ю6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3 53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8 382 565,4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437 460,9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02 557,2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82 266,3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 290,8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895 693,3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6 742,2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 951,0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 039 210,3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15 444,9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60 225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4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358 485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85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85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45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8,2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866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7 14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09 750,6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86 619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71 952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96 528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5 424,3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14 6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3 16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1 658,5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022 2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022 2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 50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154 7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85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828 843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 351 8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203 937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47 862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49 398,8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98 463,6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найма специализированных жилых помещений и по предоставлению выплат на приобретение благоустроенного жилого помещения кредита (займа) по договору, обязательства заемщика по которому обеспечены ипотекой, предоставлению денежных выплат для приобретения жилого помещения, удостоверяемых свидетельством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15 717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 культуры администрации г.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4 822 821,7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316 481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316 481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6 316 481,2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666 39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666 39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45 142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42,0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433 847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433 847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787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1 И4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87 4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50 09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мероприятий по благоустройству территори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50 09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одготовительных мероприятий для благоустройства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9 14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9 14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территори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9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4 01 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5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51 405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533 873,8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31,5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54 935,1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043 669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693 801,35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1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Я5 5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1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7 057 275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227 712,4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227 712,4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0 360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91 625,0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610 993,4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610 993,4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отрасли куль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0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4 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1 854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21 854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 253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2 101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755 722,59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3 485,6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6 158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78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е проекты Оренбург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оритетный проект "Культура малой Родин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4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Q3 L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84 631,5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 867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911 266,1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811 238,3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84 419,9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5 025,0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195,9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99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326 818,4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19 312,6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 535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469,9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027,7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145 073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145 073,7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489 16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69 16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69 160,0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572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572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27,5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24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983 58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983 587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Укрепление общественного здоровь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тивирование граждан к ведению здорового образа жизни посредством проведения профилактически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4 04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294 396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294 396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4 294 396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46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46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465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161 931,1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526 03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526 036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убсидии из областного бюджета на 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5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5 L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5 894,7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61 517,53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6 512,8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67 175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844,52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31,44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579 336,91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10 827,38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9 157,57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351,9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710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 004,66</w:t>
            </w:r>
          </w:p>
        </w:tc>
      </w:tr>
      <w:tr>
        <w:trPr>
          <w:trHeight w:val="23" w:hRule="atLeast"/>
          <w:cantSplit w:val="true"/>
        </w:trPr>
        <w:tc>
          <w:tcPr>
            <w:tcW w:w="6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937 860 234,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6"/>
    </w:tblGrid>
    <w:tr>
      <w:trPr/>
      <w:tc>
        <w:tcPr>
          <w:tcW w:w="15636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7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48:00Z</dcterms:created>
  <dc:creator>Ксения Гречук</dc:creator>
  <dc:description/>
  <cp:keywords/>
  <dc:language>en-US</dc:language>
  <cp:lastModifiedBy>Ксения Гречук</cp:lastModifiedBy>
  <dcterms:modified xsi:type="dcterms:W3CDTF">2025-09-30T06:48:00Z</dcterms:modified>
  <cp:revision>2</cp:revision>
  <dc:subject/>
  <dc:title/>
</cp:coreProperties>
</file>